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ВВЕДЕНИЕ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да всех начинающих программировать микроконтроллеры в том,что они как правило полуспециалисты в этой области,т.е.либо программисты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поверхностным знанием электронники,либо наоборот и потому по Inetу плавают схемы одна кошмарней другой.Причем по колличеству и способу соединения деталей сразу можно догадаться кто ее "изобрел"электронщик или программист.Какие то немыслимые удвоители напряжения,транзисторы, фильтрующие емкости либо вообще только резисторы. Просто ужас! И после этого по многим конференциям удивляются ,что у одних это работает, а у других нет.Я не восхваляю свою схему она тоже далека от совершенств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в них есть своя ложка дерьма(см.ниже), но они дешевы, а если хочется сделать лучше то можно просто заменить некоторые микросхемы на более качественные ну и разобраться с ножками и питанием.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лагодарность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разработке данного программатора хочется сказать спасибо всем кто помог мне в разработке в принципе недорогого устройства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рограммирования целого ряда микросхем, а так-же понимания функционирования JDM программаторов.В моих схемах нет ничего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ципиально нового , просто мне удалось немного перегруппировать схему таким образом , что бы слегка расширить круг программируемых </w:t>
      </w:r>
    </w:p>
    <w:p>
      <w:pPr>
        <w:pStyle w:val="Style15"/>
        <w:rPr>
          <w:lang w:val="en-US"/>
        </w:rPr>
      </w:pPr>
      <w:r>
        <w:rPr>
          <w:rFonts w:cs="Arial" w:ascii="Arial" w:hAnsi="Arial"/>
          <w:sz w:val="24"/>
          <w:szCs w:val="24"/>
        </w:rPr>
        <w:t>микросхем и приспособить его для использования в собственных нуждах</w:t>
      </w:r>
      <w:r>
        <w:rPr/>
        <w:t xml:space="preserve">. </w:t>
      </w:r>
    </w:p>
    <w:p>
      <w:pPr>
        <w:pStyle w:val="Style15"/>
        <w:rPr/>
      </w:pPr>
      <w:r>
        <w:rPr/>
        <w:drawing>
          <wp:inline distT="0" distB="0" distL="0" distR="0">
            <wp:extent cx="6521450" cy="467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Работает прилично ,но включать прибор нужно до подсоединения к программируемой микросхеме из-за CD4066B(дерьмовые но дешовые(иногда из за того что подключены к схеме до включения программатора остаются открытыми оба в RESETе)) лучше MAX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стоит 1 шт 200 рублей. Если не хочется программировать телефонные карты то генератор,переключатель PIC-FUN-Atmel,коммутаторы 3 шт долой,однако при программировании PICов следует соединить в кабеле(Программатор - м/схема) MISO и MOSI.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чем то соединен контакт 3 и 7 (провод MOSI/DATA) (рудимент).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Хочется добавить от себя ,что мкросхема которая стоит рядом с MAX 232(справа(</w:t>
      </w:r>
      <w:r>
        <w:rPr>
          <w:rFonts w:cs="Arial" w:ascii="Arial" w:hAnsi="Arial"/>
          <w:sz w:val="24"/>
          <w:szCs w:val="24"/>
          <w:lang w:val="en-US"/>
        </w:rPr>
        <w:t>CD</w:t>
      </w:r>
      <w:r>
        <w:rPr>
          <w:rFonts w:cs="Arial" w:ascii="Arial" w:hAnsi="Arial"/>
          <w:sz w:val="24"/>
          <w:szCs w:val="24"/>
        </w:rPr>
        <w:t xml:space="preserve">4066)) по сути своей является инвертором и преобразователем уровня и ее наверное ее лучше заменить на ADUM 1400,1401,1402,1403 или 1404 ,но они говорят дорог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данной схеме для совместимостью с программатором </w:t>
      </w:r>
      <w:r>
        <w:rPr>
          <w:rFonts w:cs="Arial" w:ascii="Arial" w:hAnsi="Arial"/>
          <w:lang w:val="en-US"/>
        </w:rPr>
        <w:t>PIC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en-US"/>
        </w:rPr>
        <w:t>FRP</w:t>
      </w:r>
      <w:r>
        <w:rPr>
          <w:rFonts w:cs="Arial" w:ascii="Arial" w:hAnsi="Arial"/>
        </w:rPr>
        <w:t xml:space="preserve"> добавлен переключатель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4 для получения сигнала </w:t>
      </w:r>
      <w:r>
        <w:rPr>
          <w:rFonts w:cs="Arial" w:ascii="Arial" w:hAnsi="Arial"/>
          <w:lang w:val="en-US"/>
        </w:rPr>
        <w:t>inv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iso</w:t>
      </w:r>
      <w:r>
        <w:rPr>
          <w:rFonts w:cs="Arial" w:ascii="Arial" w:hAnsi="Arial"/>
        </w:rPr>
        <w:t xml:space="preserve">) и вобщем то совершенно напрасно т.к. он нужен только для базовой программы , но в комплекте с программой поставляется </w:t>
      </w:r>
      <w:r>
        <w:rPr>
          <w:rFonts w:cs="Arial" w:ascii="Arial" w:hAnsi="Arial"/>
          <w:lang w:val="en-US"/>
        </w:rPr>
        <w:t>DLL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en-US"/>
        </w:rPr>
        <w:t>JDM</w:t>
      </w:r>
      <w:r>
        <w:rPr>
          <w:rFonts w:cs="Arial" w:ascii="Arial" w:hAnsi="Arial"/>
        </w:rPr>
        <w:t xml:space="preserve"> программаторов где он уже не нужен. Данная схема опробована на программаторах </w:t>
      </w:r>
      <w:r>
        <w:rPr>
          <w:rFonts w:cs="Arial" w:ascii="Arial" w:hAnsi="Arial"/>
          <w:lang w:val="en-US"/>
        </w:rPr>
        <w:t>ICprog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PonyProg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Phoenics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VoronSkan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en-US"/>
        </w:rPr>
        <w:t>PIC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en-US"/>
        </w:rPr>
        <w:t>F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тание м/с CD4066B должно быть меньше 18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лючатель  pic - phoenix – atmel должен соответствовать программируемой м/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ограмматоре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309"/>
      </w:tblGrid>
      <w:tr>
        <w:trPr/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-pro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DM программатор, прямой доступ к портам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ny-pro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ключено</w:t>
            </w:r>
            <w:r>
              <w:rPr>
                <w:rFonts w:cs="Arial" w:ascii="Arial" w:hAnsi="Arial"/>
                <w:lang w:val="en-US"/>
              </w:rPr>
              <w:t xml:space="preserve"> invert D-IN , Si prog i/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ходной разъем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+5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S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CL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–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ъемы на выходе кабеля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27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R мал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R больш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L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 V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6:43:00Z</dcterms:created>
  <dc:creator>ффф</dc:creator>
  <dc:description/>
  <cp:keywords/>
  <dc:language>en-US</dc:language>
  <cp:lastModifiedBy>ффф</cp:lastModifiedBy>
  <dcterms:modified xsi:type="dcterms:W3CDTF">2006-10-19T06:50:00Z</dcterms:modified>
  <cp:revision>3</cp:revision>
  <dc:subject/>
  <dc:title> </dc:title>
</cp:coreProperties>
</file>